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30 марта 2021 года №85 «Об обнародовании проекта решения о внесении изменений в Устав Дружненского сельского поселения Белореченского района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0 апреля 2021 года в 15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 в рабочую группу по учету предложений,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9-04-12T13:28:00Z</cp:lastPrinted>
  <dcterms:modified xsi:type="dcterms:W3CDTF">2021-03-29T06:58:00Z</dcterms:modified>
  <cp:revision>61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